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SCHEDA  D.7.1 – RISORSA IDRICA N.1 - CAPOLUOGO     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ISORSA IDRICA    N°  1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TIPO DI RISORSA:                                             acquedotto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OCALITA’ DI CAPTAZIONE:</w:t>
        <w:tab/>
        <w:t>capoluogo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ATITUDINE (GR, MM, SS):</w:t>
        <w:tab/>
        <w:t>45° 03’ 26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LONGITUDINE (GR, MM, SS):</w:t>
        <w:tab/>
        <w:t>03° 36’ 23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ALTITUDINE (m s.l.m.):</w:t>
        <w:tab/>
        <w:t>7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DISTANZA DAL COMUNE (km):</w:t>
        <w:tab/>
        <w:t>/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ORTATA (l/secondo):</w:t>
        <w:tab/>
        <w:t>300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TAZIONI DI POMPAGGIO (n°):</w:t>
        <w:tab/>
        <w:t>1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UBICAZIONE:</w:t>
        <w:tab/>
        <w:t>Vicolo Protti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ATITUDINE (GR, MM, SS):</w:t>
        <w:tab/>
        <w:t>45° 03’ 26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ONGITUDINE (GR, MM, SS):</w:t>
        <w:tab/>
        <w:t>03° 36’ 23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ALTITUDINE (m s.l.m.):</w:t>
        <w:tab/>
        <w:t>74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GENERATORI AUTONOMI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ind w:left="180" w:hanging="18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IL POMPAGGIO DELL’ACQUA:</w:t>
        <w:tab/>
        <w:t>no</w:t>
      </w:r>
    </w:p>
    <w:p>
      <w:pPr>
        <w:pStyle w:val="Normal"/>
        <w:tabs>
          <w:tab w:val="clear" w:pos="708"/>
          <w:tab w:val="left" w:pos="4140" w:leader="none"/>
        </w:tabs>
        <w:ind w:left="4536" w:hanging="4536"/>
        <w:jc w:val="both"/>
        <w:rPr/>
      </w:pPr>
      <w:r>
        <w:rPr>
          <w:sz w:val="22"/>
        </w:rPr>
        <w:t xml:space="preserve">□ </w:t>
      </w:r>
      <w:r>
        <w:rPr>
          <w:sz w:val="22"/>
        </w:rPr>
        <w:t>NOTE:</w:t>
        <w:tab/>
        <w:t xml:space="preserve">    l’acqua prima di essere immessa nella rete viene                                                                                  trattata nell’impianto di deferizzazione e                                                                        demanganizzazione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49:00Z</dcterms:created>
  <dc:creator>fuggini clemente</dc:creator>
  <dc:description/>
  <dc:language>en-US</dc:language>
  <cp:lastModifiedBy>Fuggini Vittorio</cp:lastModifiedBy>
  <cp:lastPrinted>2004-08-30T15:29:00Z</cp:lastPrinted>
  <dcterms:modified xsi:type="dcterms:W3CDTF">2004-08-30T13:30:00Z</dcterms:modified>
  <cp:revision>6</cp:revision>
  <dc:subject/>
  <dc:title>sannazzaro de’ burgondi , lì 20</dc:title>
</cp:coreProperties>
</file>